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000975289"/>
      <w:bookmarkStart w:id="1" w:name="__Fieldmark__0_100097528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000975289"/>
      <w:bookmarkStart w:id="3" w:name="__Fieldmark__1_100097528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000975289"/>
      <w:bookmarkStart w:id="5" w:name="__Fieldmark__2_100097528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000975289"/>
      <w:bookmarkStart w:id="7" w:name="__Fieldmark__3_100097528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000975289"/>
      <w:bookmarkStart w:id="9" w:name="__Fieldmark__4_100097528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000975289"/>
      <w:bookmarkStart w:id="11" w:name="__Fieldmark__5_100097528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000975289"/>
      <w:bookmarkStart w:id="13" w:name="__Fieldmark__6_100097528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000975289"/>
      <w:bookmarkStart w:id="15" w:name="__Fieldmark__7_100097528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000975289"/>
      <w:bookmarkStart w:id="17" w:name="__Fieldmark__8_100097528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000975289"/>
      <w:bookmarkStart w:id="19" w:name="__Fieldmark__9_100097528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000975289"/>
      <w:bookmarkStart w:id="21" w:name="__Fieldmark__10_100097528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000975289"/>
      <w:bookmarkStart w:id="23" w:name="__Fieldmark__11_100097528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000975289"/>
      <w:bookmarkStart w:id="25" w:name="__Fieldmark__12_100097528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000975289"/>
      <w:bookmarkStart w:id="27" w:name="__Fieldmark__13_100097528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000975289"/>
      <w:bookmarkStart w:id="29" w:name="__Fieldmark__14_100097528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1000975289"/>
      <w:bookmarkStart w:id="31" w:name="__Fieldmark__15_1000975289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1000975289"/>
      <w:bookmarkStart w:id="33" w:name="__Fieldmark__16_1000975289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1000975289"/>
      <w:bookmarkStart w:id="35" w:name="__Fieldmark__17_1000975289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1000975289"/>
      <w:bookmarkStart w:id="37" w:name="__Fieldmark__18_1000975289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